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513052537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033530142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812871321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148122486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221790352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