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1613682317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079915403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925644835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364933267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083174163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2021272487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979163554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437744945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988177527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