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71799713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69353051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