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1728339336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605502648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